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5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5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5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ниципальное  общеобразовательное учреждение</w:t>
      </w:r>
    </w:p>
    <w:p>
      <w:pPr>
        <w:pStyle w:val="Heading5"/>
        <w:spacing w:before="0" w:after="0"/>
        <w:ind w:left="-720" w:right="-365" w:firstLine="18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СРЕДНЯЯ ОБЩЕОБРАЗОВАТЕЛЬНАЯ ШКОЛА с. РЕП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БАЛАШОВСКОГО РАЙОНА САРАТ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 w:before="80" w:after="0"/>
        <w:ind w:hanging="0"/>
        <w:jc w:val="center"/>
        <w:rPr>
          <w:rFonts w:ascii="Arial" w:hAnsi="Arial" w:cs="Arial"/>
          <w:b/>
          <w:b/>
          <w:bCs/>
          <w:color w:val="00000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6122670" cy="2540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252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6.15pt" to="482.1pt,6.3pt" stroked="t" o:allowincell="f" style="position:absolute;flip:x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21920</wp:posOffset>
                </wp:positionV>
                <wp:extent cx="612267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9.6pt" to="482.1pt,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493645</wp:posOffset>
                </wp:positionV>
                <wp:extent cx="5954395" cy="16668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4395" cy="166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3"/>
                              <w:gridCol w:w="4934"/>
                            </w:tblGrid>
                            <w:tr>
                              <w:trPr>
                                <w:trHeight w:val="1546" w:hRule="atLeast"/>
                              </w:trPr>
                              <w:tc>
                                <w:tcPr>
                                  <w:tcW w:w="4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ам. директора по В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_________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(Карпова Н.М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отокол №1 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«30» 08.2024г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447800" cy="1543050"/>
                                        <wp:effectExtent l="0" t="0" r="0" b="0"/>
                                        <wp:docPr id="4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7152" t="3885" r="69172" b="782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7800" cy="1543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каз №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36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 от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30.08.20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: _________   ( Кобзева С.А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5pt;height:131.25pt;mso-wrap-distance-left:0pt;mso-wrap-distance-right:9pt;mso-wrap-distance-top:0pt;mso-wrap-distance-bottom:0pt;margin-top:196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3"/>
                        <w:gridCol w:w="4934"/>
                      </w:tblGrid>
                      <w:tr>
                        <w:trPr>
                          <w:trHeight w:val="1546" w:hRule="atLeast"/>
                        </w:trPr>
                        <w:tc>
                          <w:tcPr>
                            <w:tcW w:w="4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ам. директора по ВР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(Карпова Н.М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токол №1 о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«30» 08.2024г</w:t>
                            </w:r>
                          </w:p>
                        </w:tc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7800" cy="1543050"/>
                                  <wp:effectExtent l="0" t="0" r="0" b="0"/>
                                  <wp:docPr id="5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7152" t="3885" r="69172" b="782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54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№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36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 от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30.08.20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: _________   ( Кобзева С.А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Рабочая программа по 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«</w:t>
      </w:r>
      <w:r>
        <w:rPr>
          <w:rStyle w:val="Text"/>
          <w:rFonts w:cs="Times New Roman" w:ascii="Times New Roman" w:hAnsi="Times New Roman"/>
        </w:rPr>
        <w:t>Биология для любознательных</w:t>
      </w:r>
      <w:r>
        <w:rPr>
          <w:rFonts w:cs="Times New Roman" w:ascii="Times New Roman" w:hAnsi="Times New Roman"/>
          <w:b w:val="false"/>
          <w:bCs w:val="false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val="tt-RU"/>
        </w:rPr>
        <w:t xml:space="preserve">учитель: </w:t>
      </w:r>
      <w:r>
        <w:rPr>
          <w:rFonts w:cs="Times New Roman" w:ascii="Times New Roman" w:hAnsi="Times New Roman"/>
          <w:b/>
          <w:sz w:val="36"/>
          <w:szCs w:val="32"/>
          <w:u w:val="single"/>
          <w:lang w:val="tt-RU"/>
        </w:rPr>
        <w:t>Мялкина Е.В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tt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  <w:u w:val="single"/>
          <w:lang w:val="tt-RU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24-2025 учебный год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«Биология для любознательных» предназначена для учащихся 9 классов, изучающих биологию на базовом уровне. Данный курс позволяет расширить и углубить практическое применение полученных учащимися биологических знаний. Курс рассчитан на 33 учебных часа, 1 час в недел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риентирована на углубление и расширение знаний, на развитие любознательности и интереса к биологии, как к науке о жизни. Также данная рабочая программа предназначена как для учащихся 9 классов, желающих связать свою будущую профессию с биологией или медициной и ставящих своей целью сдачу основного государственного экзамена по биологии, так и для обучающихся, желающих увеличить свой багаж биологических знаний, более глубоко понимать суть биологических закономерностей и яв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внеурочной деятельности относится к предметно-ориентированному виду программ. Программа предполагает выход за рамки традиционных учебных программ. Курс предусматривает использование деятельностного подхода к обучению и разнообразные организационные формы обучения: лекции, беседы, семинары, практикумы, решение задач, выполнение проектов, создание презентаций и проведение экскурсий.    </w:t>
      </w:r>
    </w:p>
    <w:p>
      <w:pPr>
        <w:pStyle w:val="Normal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:</w:t>
      </w:r>
      <w:r>
        <w:rPr>
          <w:rFonts w:cs="Times New Roman" w:ascii="Times New Roman" w:hAnsi="Times New Roman"/>
          <w:color w:val="000000"/>
          <w:sz w:val="24"/>
          <w:szCs w:val="24"/>
        </w:rPr>
        <w:t> обогащение познавательного и эмоционально-смыслового личного опыта восприятия биологии путем расширения знаний, выходящих за рамки обязательной учебной программы; расширение знаний учащихся о применении биологических закономерностей в повседневной жизни; формирование у обучающихся целостного представления о роли биологии в создании современной естественнонаучной картины мира; умение объяснять объекты и процессы окружающей действительности — природной, социальной, культурной используя для этого биологические знания; применение полученных знаний и умений для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истемы биологических знаний как основного компонента естественнонаучной картины мира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учащихся знаний основ науки – важнейших фактов, понятий, законов и теорий, биологического языка, доступных обобщений и понятий о принципах биологического производства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личности обучающихся, их интеллектуальное и нравственное совершенствование, формирование у них гуманистических отношений и экологически целесообразного поведения в природе, быту и в трудовой деятельности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рактических умений учащихся: наблюдательности, внимательности, сообразительности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любви к природе окружающего мира и бережного отношения биологическим объектам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экологической культуры учащихся, потребности вести здоровый образ жизни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тношения к биологии как к возможной области будущей практической деятельности;</w:t>
      </w:r>
    </w:p>
    <w:p>
      <w:pPr>
        <w:pStyle w:val="Normal"/>
        <w:widowControl/>
        <w:autoSpaceDE w:val="true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</w:t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14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своения курса внеурочной деятельно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69" w:firstLine="709"/>
        <w:jc w:val="both"/>
        <w:rPr>
          <w:rFonts w:ascii="Times New Roman" w:hAnsi="Times New Roman" w:eastAsia="NewtonSanPin;MS Gothic" w:cs="Times New Roman"/>
          <w:sz w:val="24"/>
          <w:szCs w:val="24"/>
        </w:rPr>
      </w:pPr>
      <w:r>
        <w:rPr>
          <w:rFonts w:eastAsia="NewtonSanPin;MS Gothic" w:cs="Times New Roman" w:ascii="Times New Roman" w:hAnsi="Times New Roman"/>
          <w:sz w:val="24"/>
          <w:szCs w:val="24"/>
        </w:rPr>
        <w:t xml:space="preserve">Программа предполагает достижение </w:t>
      </w:r>
      <w:r>
        <w:rPr>
          <w:rFonts w:cs="Times New Roman" w:ascii="Times New Roman" w:hAnsi="Times New Roman"/>
          <w:sz w:val="24"/>
          <w:szCs w:val="24"/>
        </w:rPr>
        <w:t>обучающимися</w:t>
      </w:r>
      <w:r>
        <w:rPr>
          <w:rFonts w:eastAsia="NewtonSanPin;MS Gothic" w:cs="Times New Roman" w:ascii="Times New Roman" w:hAnsi="Times New Roman"/>
          <w:sz w:val="24"/>
          <w:szCs w:val="24"/>
        </w:rPr>
        <w:t xml:space="preserve"> следующих личностных, метапредметных и предметных результатов.</w:t>
      </w:r>
    </w:p>
    <w:p>
      <w:pPr>
        <w:pStyle w:val="Style18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ном </w:t>
      </w:r>
      <w:r>
        <w:rPr>
          <w:rFonts w:cs="Times New Roman" w:ascii="Times New Roman" w:hAnsi="Times New Roman"/>
          <w:sz w:val="24"/>
          <w:szCs w:val="24"/>
        </w:rPr>
        <w:t>направлени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Normal"/>
        <w:widowControl/>
        <w:autoSpaceDE w:val="true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ализация установок здорового образа жизни;</w:t>
      </w:r>
    </w:p>
    <w:p>
      <w:pPr>
        <w:pStyle w:val="Normal"/>
        <w:widowControl/>
        <w:autoSpaceDE w:val="true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сравнивать, делать выводы и др.); эстетического отношения к живым объектам.</w:t>
      </w:r>
    </w:p>
    <w:p>
      <w:pPr>
        <w:pStyle w:val="Normal"/>
        <w:widowControl/>
        <w:autoSpaceDE w:val="true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апредметном </w:t>
      </w:r>
      <w:r>
        <w:rPr>
          <w:rFonts w:cs="Times New Roman" w:ascii="Times New Roman" w:hAnsi="Times New Roman"/>
          <w:sz w:val="24"/>
          <w:szCs w:val="24"/>
        </w:rPr>
        <w:t>направлени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мение работать с разными источниками биологической информации: находить биологическую информацию в различных источниках (тексте учебника,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widowControl/>
        <w:autoSpaceDE w:val="true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метном </w:t>
      </w:r>
      <w:r>
        <w:rPr>
          <w:rFonts w:cs="Times New Roman" w:ascii="Times New Roman" w:hAnsi="Times New Roman"/>
          <w:sz w:val="24"/>
          <w:szCs w:val="24"/>
        </w:rPr>
        <w:t>направлении:</w:t>
      </w:r>
    </w:p>
    <w:p>
      <w:pPr>
        <w:pStyle w:val="Normal"/>
        <w:ind w:right="-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авнение биологических объектов и процессов, умение делать выводы и умозаключения на основе сравнения;</w:t>
      </w:r>
    </w:p>
    <w:p>
      <w:pPr>
        <w:pStyle w:val="Normal"/>
        <w:ind w:right="-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ыявление изменчивости организмов; приспособлений организмов к среде обитания; типов взаимодействия разных видов в экосистеме; взаимосвязей между особенностями строения клеток, тканей, органов, систем органов и их функциями;</w:t>
      </w:r>
    </w:p>
    <w:p>
      <w:pPr>
        <w:pStyle w:val="Normal"/>
        <w:ind w:right="-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Normal"/>
        <w:ind w:right="-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знание основных правил поведения в природе и основ здорового образа жизни;</w:t>
      </w:r>
    </w:p>
    <w:p>
      <w:pPr>
        <w:pStyle w:val="Normal"/>
        <w:ind w:right="-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анализ и оценка последствий деятельности человека в природе, влияния факторов риска на здоровье человека</w:t>
      </w:r>
    </w:p>
    <w:p>
      <w:pPr>
        <w:pStyle w:val="Normal"/>
        <w:ind w:right="-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своение приемов оказания первой помощи при отравлении ядовитыми грибами, растениями, укусах животных, простудных заболеваниях, ожогах, обморожениях, травмах, спасении утопающего; рациональной организации труда и отдыха, выращивания и размножения культурных растений и домашних животных, ухода за ними; проведения наблюдений за состоянием собственного организма</w:t>
      </w:r>
    </w:p>
    <w:p>
      <w:pPr>
        <w:pStyle w:val="Normal"/>
        <w:ind w:right="-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Формы организации внеурочной деятельност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еобладающие формы занятий – групповая и индивидуальная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 занятий:</w:t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кции </w:t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</w:t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ы</w:t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мы</w:t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</w:t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ектов</w:t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езентаций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одержание курса внеурочной деятельност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Введение (1ч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курса. Биология как наука и её значение. Место биологии среди естественных нау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окариоты. Бактерии. (1ч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групп одноклеточных организм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Ядерные организмы, многоклеточные. (1ч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групп многоклеточных организм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арство Грибы. (1ч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троения и жизнедеятельности гриб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Царство Растения. (11ч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характеристики царства Растения. Низшие раст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характеристики высших раст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систематики высших раст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ль высших растений в практической деятельности челове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общей характеристики покрытосеменных растений и их внешнего строени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еннее строение покрытосеменных раст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истематики покрытосеменных раст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покрытосеменных раст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 и окружающая сре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растений в практической деятельности челове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Царство Животные (6ч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бщей характеристики животны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клеточные животны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беспозвоночных животных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ночные животны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лекопитающ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животны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Биология в современном естествознании (11ч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стейших генетических задач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а и биолог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а и биолог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технолог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ная инженер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ология и спор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рмакология и фармакологическое производств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я и сельское хозяйств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екция животных и растени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я как нау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бальные проблемы эколог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тоговое занятие. Защита творческих проектов (1ч)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0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Календарно-тематическое планирование рабочей 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2"/>
          <w:u w:val="single"/>
        </w:rPr>
        <w:t>«</w:t>
      </w:r>
      <w:r>
        <w:rPr>
          <w:rStyle w:val="Text"/>
          <w:rFonts w:cs="Times New Roman" w:ascii="Times New Roman" w:hAnsi="Times New Roman"/>
          <w:b/>
          <w:sz w:val="24"/>
          <w:szCs w:val="22"/>
          <w:u w:val="single"/>
        </w:rPr>
        <w:t>Биология для любознательных</w:t>
      </w:r>
      <w:r>
        <w:rPr>
          <w:rFonts w:cs="Times New Roman" w:ascii="Times New Roman" w:hAnsi="Times New Roman"/>
          <w:b/>
          <w:bCs/>
          <w:sz w:val="24"/>
          <w:szCs w:val="22"/>
          <w:u w:val="single"/>
        </w:rPr>
        <w:t>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кружок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ласс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9 «А»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личество часов: в неделю _____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>___ч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5663"/>
        <w:gridCol w:w="1614"/>
        <w:gridCol w:w="1354"/>
      </w:tblGrid>
      <w:tr>
        <w:trPr>
          <w:trHeight w:val="152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алендарные  сроки</w:t>
            </w:r>
          </w:p>
        </w:tc>
      </w:tr>
      <w:tr>
        <w:trPr>
          <w:trHeight w:val="152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</w:tr>
      <w:tr>
        <w:trPr>
          <w:trHeight w:val="343" w:hRule="atLeast"/>
        </w:trPr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(1 ч)</w:t>
            </w:r>
          </w:p>
        </w:tc>
      </w:tr>
      <w:tr>
        <w:trPr>
          <w:trHeight w:val="27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как наука и её значение. Место биолог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и естественных наук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.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кариоты. Бактерии. (1 ч)</w:t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Прокариот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дерные организмы, многоклеточные. (1 ч)</w:t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многоклеточных организмов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арство Грибы. (1 ч)</w:t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Царства Гриб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арство Растения (10 ч )</w:t>
            </w:r>
          </w:p>
        </w:tc>
      </w:tr>
      <w:tr>
        <w:trPr>
          <w:trHeight w:val="26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Царства Растения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.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шие растения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ие раст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ка высших растений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ысших растений в практическ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.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покрытосеменных растен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строение покрытосеменных растений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покрытосеменных растений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окрытосеменных растений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и окружающая сред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растений в практической деятельности человек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арство Животные (6 ч)</w:t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Царства Животны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леточные животные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.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озвоночные животные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ночные животные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екопитающие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животных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.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логия в современном естествознании (11 ч)</w:t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к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а и биология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 и биология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технология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.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я инженерия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и спорт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кология и фармакологическое производство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.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и сельское хозяйство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кция животных и растений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как наук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проблемы экологи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.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творческих проектов (2 ч)</w:t>
            </w:r>
          </w:p>
        </w:tc>
      </w:tr>
      <w:tr>
        <w:trPr>
          <w:trHeight w:val="1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Защита творческих проект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ич Г.Л., Крыжановский В.А. Биология. Полный курс: В 4 т. – 5-е изд., перераб. И доп. –М.: Издательство Оникс, 2010 – 544 с.: ил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м А. Э. Жизнь животных: в 3 т. / А. Э. Брем. - Москва. Терра -Terra,2010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юмова, Е. А. Гистология с основами эмбриологии: практикум / Е. А. Каюмова. – Томск: издательство ТГПУ, 2007 – 71 с.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ев С.С. Физиология растений. – С.-Пт., 2004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угольский В.В. Физиология центральной нервной системы – М.: МГУ, 10. </w:t>
      </w:r>
    </w:p>
    <w:p>
      <w:pPr>
        <w:pStyle w:val="Normal"/>
        <w:spacing w:before="0" w:after="0"/>
        <w:ind w:left="720" w:hanging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Литература</w:t>
      </w:r>
      <w:r>
        <w:rPr>
          <w:rFonts w:cs="Times New Roman" w:ascii="Times New Roman" w:hAnsi="Times New Roman"/>
          <w:b/>
          <w:sz w:val="24"/>
          <w:szCs w:val="24"/>
        </w:rPr>
        <w:t xml:space="preserve"> для учителя</w:t>
      </w:r>
    </w:p>
    <w:p>
      <w:pPr>
        <w:pStyle w:val="Normal"/>
        <w:spacing w:before="0" w:after="0"/>
        <w:ind w:left="720" w:hanging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Браверман Э.М. Развитие метапредметных умений на уроках. Основная школа. М.: Просвещение, 2012. – 80с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ьев. Д.В. Внеурочная деятельность школьников. Методический конструктор: пособие для учителя/ Д.В.Григорьев, П.В. Степанов. – М.: Просвещение, 2011 – 223с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нецкая Э. Г, Лунёв И. О., Паноморёва Л. А «Актуальные проблемы биологии». Саратов «Лицёй», 2009г.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роженко В. Г. «Образ жизни и вредные привычки». Москва «Медицина», 2008г.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ков «Природа и человек». Москва «Просвещение», 2010г.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Математика в школ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1206" w:leader="none"/>
        </w:tabs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ок учащихся кружк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Text"/>
          <w:rFonts w:cs="Times New Roman" w:ascii="Times New Roman" w:hAnsi="Times New Roman"/>
          <w:b/>
          <w:sz w:val="24"/>
          <w:szCs w:val="24"/>
        </w:rPr>
        <w:t>Биология для любознательных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Мялкин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9 «А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четверг, 14.30-15.10</w:t>
      </w:r>
    </w:p>
    <w:p>
      <w:pPr>
        <w:pStyle w:val="Normal"/>
        <w:rPr/>
      </w:pPr>
      <w:r>
        <w:rPr/>
        <w:t xml:space="preserve">     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43"/>
      </w:tblGrid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</w:tr>
      <w:tr>
        <w:trPr>
          <w:trHeight w:val="3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ниченко Арсений</w:t>
            </w:r>
          </w:p>
        </w:tc>
      </w:tr>
      <w:tr>
        <w:trPr>
          <w:trHeight w:val="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нина Кристина</w:t>
            </w:r>
          </w:p>
        </w:tc>
      </w:tr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рдаева Виктория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тепан</w:t>
            </w:r>
          </w:p>
        </w:tc>
      </w:tr>
      <w:tr>
        <w:trPr>
          <w:trHeight w:val="2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дышкин Матвей</w:t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дышкина Мария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цов Тимофей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Екатерина</w:t>
            </w:r>
          </w:p>
        </w:tc>
      </w:tr>
      <w:tr>
        <w:trPr>
          <w:trHeight w:val="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югин Кирилл</w:t>
            </w:r>
          </w:p>
        </w:tc>
      </w:tr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усев Александр</w:t>
            </w:r>
          </w:p>
        </w:tc>
      </w:tr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кина Екатерина</w:t>
            </w:r>
          </w:p>
        </w:tc>
      </w:tr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юшкина Варвара</w:t>
            </w:r>
          </w:p>
        </w:tc>
      </w:tr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Даниил</w:t>
            </w:r>
          </w:p>
        </w:tc>
      </w:tr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 Артем</w:t>
            </w:r>
          </w:p>
        </w:tc>
      </w:tr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кин Никита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76" w:before="200" w:after="0"/>
      <w:outlineLvl w:val="4"/>
    </w:pPr>
    <w:rPr>
      <w:rFonts w:ascii="Cambria" w:hAnsi="Cambria" w:cs="Times New Roman"/>
      <w:color w:val="243F60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pt">
    <w:name w:val="Стиль 14 pt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en-US" w:bidi="en-US"/>
    </w:rPr>
  </w:style>
  <w:style w:type="character" w:styleId="Style14">
    <w:name w:val="Верхний колонтитул Знак"/>
    <w:qFormat/>
    <w:rPr>
      <w:rFonts w:eastAsia="Calibri"/>
    </w:rPr>
  </w:style>
  <w:style w:type="character" w:styleId="Text">
    <w:name w:val="text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ascii="Times New Roman" w:hAnsi="Times New Roman" w:cs="Times New Roman"/>
      <w:sz w:val="28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3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autoSpaceDE w:val="true"/>
      <w:spacing w:lineRule="auto" w:line="348"/>
      <w:ind w:firstLine="709"/>
      <w:jc w:val="both"/>
    </w:pPr>
    <w:rPr>
      <w:rFonts w:ascii="Times New Roman" w:hAnsi="Times New Roman" w:eastAsia="Calibri" w:cs="Times New Roman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7:11:00Z</dcterms:created>
  <dc:creator>Zver</dc:creator>
  <dc:description/>
  <cp:keywords/>
  <dc:language>en-US</dc:language>
  <cp:lastModifiedBy>Karpovs</cp:lastModifiedBy>
  <cp:lastPrinted>2009-09-21T07:11:00Z</cp:lastPrinted>
  <dcterms:modified xsi:type="dcterms:W3CDTF">2024-10-03T19:56:00Z</dcterms:modified>
  <cp:revision>311</cp:revision>
  <dc:subject/>
  <dc:title>Муниципальное общеобразовательное  учреждение</dc:title>
</cp:coreProperties>
</file>