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ое  общеобразовательное учреждение</w:t>
      </w:r>
    </w:p>
    <w:p>
      <w:pPr>
        <w:pStyle w:val="Heading5"/>
        <w:spacing w:before="0" w:after="0"/>
        <w:ind w:left="-720" w:right="-365" w:firstLine="18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РЕДНЯЯ ОБЩЕОБРАЗОВАТЕЛЬНАЯ ШКОЛА с. РЕП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122670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25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15pt" to="482.1pt,6.3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6pt" to="482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93645</wp:posOffset>
                </wp:positionV>
                <wp:extent cx="5954395" cy="1647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3"/>
                              <w:gridCol w:w="4934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4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Карпова Н.М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«30» 08.2024г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47800" cy="154305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7800" cy="1543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 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: _________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29.75pt;mso-wrap-distance-left:0pt;mso-wrap-distance-right:9pt;mso-wrap-distance-top:0pt;mso-wrap-distance-bottom:0pt;margin-top:19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3"/>
                        <w:gridCol w:w="4934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4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Карпова Н.М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«30» 08.2024г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7800" cy="154305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 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: _________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«</w:t>
      </w:r>
      <w:r>
        <w:rPr>
          <w:rStyle w:val="Text"/>
          <w:rFonts w:cs="Times New Roman" w:ascii="Times New Roman" w:hAnsi="Times New Roman"/>
          <w:sz w:val="36"/>
          <w:lang w:val="ru-RU"/>
        </w:rPr>
        <w:t>В мире биологии</w:t>
      </w:r>
      <w:r>
        <w:rPr>
          <w:rFonts w:cs="Times New Roman" w:ascii="Times New Roman" w:hAnsi="Times New Roman"/>
          <w:b w:val="false"/>
          <w:bCs w:val="false"/>
          <w:sz w:val="36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учитель: </w:t>
      </w:r>
      <w:r>
        <w:rPr>
          <w:rFonts w:cs="Times New Roman" w:ascii="Times New Roman" w:hAnsi="Times New Roman"/>
          <w:b/>
          <w:sz w:val="36"/>
          <w:szCs w:val="32"/>
          <w:u w:val="single"/>
          <w:lang w:val="tt-RU"/>
        </w:rPr>
        <w:t>Мялкина Е.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tt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4-2025 учебный год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рное развитие биологии, свидетелями которого мы являемся, привлекает внимание людей самых разных специальностей. Это обусловлено тем, что именно от этой науки  человечество  ждёт  решения  многих  важнейших  проблем, связанных  с  сохранением  окружающей  среды,  питанием  и  здоровьем 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биологические знания необходимы не только специалистам, но и каждому человеку в отдельности, т.к. только понимание связи всего живого на планете поможет нам не наделать ошибок, ведущих катастрофе. Вовлечь школьников в процесс познания живой природы, заставить их задуматься о тонких взаимоотношениях внутри биоценозов, научить высказывать свои мысли и отстаивать их - это основа организации биологического кружка, т.к. биологическое образование формирует у подрастающего поколения понимание жизни как величайшей цен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овизна и актуальность программы заключается в сочетании различных форм работы, направленных на дополнение и углубление биолого-экологических знаний, с опорой на практическую деятельность и с учетом региональных, в том числе экологических, особен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в кружке позволит школьникам, с одной стороны, расширить свои знания о мире живой природы, с другой - продемонстрировать свои умения и навыки в области биологии перед учащимися школы, так как предполагается организация внеклассных мероприятий с участием кружковцев. 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> обогащение познавательного и эмоционально-смыслового личного опыта восприятия биологии путем расширения знаний, выходящих за рамки обязательной учебной программы; расширение знаний учащихся о применении биологических закономерностей в повседневной жизни; формирование у обучающихся целостного представления о роли биологии в создании современной естественнонаучной картины мира; умение объяснять объекты и процессы окружающей действительности — природной, социальной, культурной используя для этого биологические знания; применение полученных знаний и умений для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биологических знаний как основного компонента естественнонаучной картины мир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знаний основ науки – важнейших фактов, понятий, законов и теорий, биологического языка, доступных обобщений и понятий о принципах биологического производства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природе, быту и в трудовой дея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актических умений учащихся: наблюдательности, внимательности, сообрази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любви к природе окружающего мира и бережного отношения биологическим объектам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экологической культуры учащихся, потребности вести здоровый образ жизн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ношения к биологии как к возможной области будущей практической деятельности;</w:t>
      </w:r>
    </w:p>
    <w:p>
      <w:pPr>
        <w:pStyle w:val="Normal"/>
        <w:widowControl/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воения курса внеурочной деятель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69" w:firstLine="709"/>
        <w:jc w:val="both"/>
        <w:rPr>
          <w:rFonts w:ascii="Times New Roman" w:hAnsi="Times New Roman" w:eastAsia="NewtonSanPin;MS Gothic" w:cs="Times New Roman"/>
          <w:sz w:val="24"/>
          <w:szCs w:val="24"/>
        </w:rPr>
      </w:pPr>
      <w:r>
        <w:rPr>
          <w:rFonts w:eastAsia="NewtonSanPin;MS Gothic" w:cs="Times New Roman" w:ascii="Times New Roman" w:hAnsi="Times New Roman"/>
          <w:sz w:val="24"/>
          <w:szCs w:val="24"/>
        </w:rPr>
        <w:t xml:space="preserve">Программа предполагает достижение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eastAsia="NewtonSanPin;MS Gothic" w:cs="Times New Roman" w:ascii="Times New Roman" w:hAnsi="Times New Roman"/>
          <w:sz w:val="24"/>
          <w:szCs w:val="24"/>
        </w:rPr>
        <w:t xml:space="preserve"> следующих личностных, метапредметных и предметных результатов.</w:t>
      </w:r>
    </w:p>
    <w:p>
      <w:pPr>
        <w:pStyle w:val="Style18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ом 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установок здорового образа жизни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ом 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ом </w:t>
      </w:r>
      <w:r>
        <w:rPr>
          <w:rFonts w:cs="Times New Roman" w:ascii="Times New Roman" w:hAnsi="Times New Roman"/>
          <w:sz w:val="24"/>
          <w:szCs w:val="24"/>
        </w:rPr>
        <w:t>направлении:</w:t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нание основных правил поведения в природе и основ здорового образа жизни;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нализ и оценка последствий деятельности человека в природе, влияния факторов риска на здоровье человека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ы организации внеурочной деятельно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ладающие формы занятий – групповая и индивидуальна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занятий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и 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ектов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держание курса внеурочной деятельност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Биология как наука (3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иологии в формировании современной естественнонаучной картины мира, в практической деятельности людей. Методы изучения живых объектов. Биологический эксперимент. Наблюдение, описание, измерение биологических объе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знаки живых организмов (7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ое строение организмов как доказательство их родства, единства живой природы. Клетка как биологическая система. Неорганические вещества: вода и минеральные соли. Клетка как биологическая система. Неорганические вещества: вода и минеральные соли. Органические вещества клетки – белки, углеводы, нуклеиновые кислоты, АТФ. Гены и хромосомы. Нарушения в строении и функционировании клеток – одна из причин заболеваний организмов. Биологические мембраны. Строение эукариотической клетки. Мембранные и немембранные органоиды. Органоиды клетки, их структура, назначение в клетке. Органоиды клеток представителей разных таксонов. Включения клетки, цитоскелет – принципы организации, функции в клет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истема, многообразие и эволюция живой природы (9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Бактерии. Роль бактерий в природе, жизни человека и собственной деятельности. Бактерии – возбудители заболеваний растений, животных,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Грибы. Лишайники. Организация, классификация, роль и место в биосфере, значение для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Растения. Систематический обзор царства Растения: водоросли, мхи, папоротникообразные, голосеменные и покрытосеменные (цветковы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 и органы высших растений. Основные семейства цветковых раст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Животные. Систематический обзор царства Животные. Общая характеристика беспозвоночных животных. Кишечнополостные. Плоские черви. Круглые черви. Кольчатые черви. Моллюски. Членистоногие. Тип Хордовые. Общая характеристика надкласса Рыбы. Характеристика классов животных: Земноводные, Пресмыкающиеся, Птицы, Млекопитающ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б эволюции органического мира. Ч. Дарвин – основоположник учения об эволюции. Усложнение растений и животных в процессе эволюции. Биологическое разнообразие как основа устойчивости биосферы и результата эволю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Человек и его здоровье (10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, органы, регуляция жизнедеятельности. Пищеварительная система и обмен веществ. Дыхательная и выделительная система. Кровеносная система, первая помощь при кровотечениях. Нервная система и высшая нервная деятельность человека. Органы чувств. Анализаторы. Кожа и её производные. Железы внутренней и внешней секреции. Размножение и развитие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заимосвязи организмов и окружающей среды (3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системная организация живой природы. Роль производителей, потребителей и разрушителей органических веществ в экосистемах и круговороте веществ в природе. Пищевые связи в экосистеме. Цепи питания. Особенности агроэкосист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– глобальная экосистема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тоговое занятие. Защита творческих проектов (1ч)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алендарно-тематическое планирование рабоче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«</w:t>
      </w:r>
      <w:r>
        <w:rPr>
          <w:rStyle w:val="Text"/>
          <w:rFonts w:cs="Times New Roman" w:ascii="Times New Roman" w:hAnsi="Times New Roman"/>
          <w:b/>
          <w:sz w:val="24"/>
          <w:szCs w:val="22"/>
          <w:u w:val="single"/>
        </w:rPr>
        <w:t>В мире биологии</w:t>
      </w: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кружо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ласс     11 «А»  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«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1559"/>
        <w:gridCol w:w="1559"/>
      </w:tblGrid>
      <w:tr>
        <w:trPr>
          <w:trHeight w:val="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лендарные  сроки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</w:tr>
      <w:tr>
        <w:trPr>
          <w:trHeight w:val="343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как наука (3ч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и в формировании современной естественнонаучной карти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как наука и её значение. Методы биологических исследов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биологических исслед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живых организмов (7ч)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как биологическ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вещества: вода и минеральные с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клетки – белки, углеводы, нуклеиновые кислоты, АТ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ы и хромосо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укариотической клетки. Мембранные и немембранные органои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клетки, их структура, назначение в клет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я клетки, цитоскелет – принципы организации, функции в клет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, многообразие и эволюция живой природы (9ч)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Царство Бакте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Царства Гри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Царства Раст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и органы высших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Царства Живот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беспозвоночны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озвоночных животны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б эволюции органическ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разнообразие как основа устойчивости биосферы и результата эволю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его здоровье (10ч)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, органы, регуляция жизне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 и обмен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и выдели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, первая помощь при кровотеч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 и высшая нервная деятельность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 и её производ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 Анализа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ы внутренней и внешней секре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и организмов и окружающей среды (3ч)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ная организация живой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изводителей, потребителей и разрушителей органических веществ в экосистемах и круговороте веществ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глобальная экосистема. Роль человека в био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творческих проектов (1ч)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Защита творчески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ич Г.Л., Крыжановский В.А. Биология. Полный курс: В 4 т. – 5-е изд., перераб. И доп. –М.: Издательство Оникс, 2010 – 544 с.: ил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м А. Э. Жизнь животных: в 3 т. / А. Э. Брем. - Москва. Терра -Terra,2010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юмова, Е. А. Гистология с основами эмбриологии: практикум / Е. А. Каюмова. – Томск: издательство ТГПУ, 2007 – 71 с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ев С.С. Физиология растений. – С.-Пт., 2004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ольский В.В. Физиология центральной нервной системы – М.: МГУ, 10. </w:t>
      </w:r>
    </w:p>
    <w:p>
      <w:pPr>
        <w:pStyle w:val="Normal"/>
        <w:spacing w:before="0" w:after="0"/>
        <w:ind w:left="720" w:hanging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ителя</w:t>
      </w:r>
    </w:p>
    <w:p>
      <w:pPr>
        <w:pStyle w:val="Normal"/>
        <w:spacing w:before="0" w:after="0"/>
        <w:ind w:left="720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Браверман Э.М. Развитие метапредметных умений на уроках. Основная школа. М.: Просвещение, 2012. – 80с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. Д.В. Внеурочная деятельность школьников. Методический конструктор: пособие для учителя/ Д.В.Григорьев, П.В. Степанов. – М.: Просвещение, 2011 – 223с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нецкая Э. Г, Лунёв И. О., Паноморёва Л. А «Актуальные проблемы биологии». Саратов «Лицёй», 2009г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роженко В. Г. «Образ жизни и вредные привычки». Москва «Медицина», 2008г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«Природа и человек». Москва «Просвещение», 2010г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Математика в шко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учащихся кружк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В мире биолог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ялкин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1 «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среда, 14.30-15.10</w:t>
      </w:r>
    </w:p>
    <w:p>
      <w:pPr>
        <w:pStyle w:val="Normal"/>
        <w:rPr/>
      </w:pPr>
      <w:r>
        <w:rPr/>
        <w:t xml:space="preserve">    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</w:tblGrid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Антон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кин Владислав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кова Виктория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Дарья</w:t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Софья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ышкина Софья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Елизавета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 Александр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Анастасия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Виктори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Times New Roman"/>
      <w:color w:val="243F60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Стиль 14 pt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Text">
    <w:name w:val="text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11:00Z</dcterms:created>
  <dc:creator>Zver</dc:creator>
  <dc:description/>
  <cp:keywords/>
  <dc:language>en-US</dc:language>
  <cp:lastModifiedBy>Karpovs</cp:lastModifiedBy>
  <cp:lastPrinted>2009-09-21T07:11:00Z</cp:lastPrinted>
  <dcterms:modified xsi:type="dcterms:W3CDTF">2024-10-03T20:03:00Z</dcterms:modified>
  <cp:revision>312</cp:revision>
  <dc:subject/>
  <dc:title>Муниципальное общеобразовательное  учреждение</dc:title>
</cp:coreProperties>
</file>