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униципальное  общеобразовательное учреждение</w:t>
      </w:r>
    </w:p>
    <w:p>
      <w:pPr>
        <w:pStyle w:val="Heading5"/>
        <w:spacing w:before="0" w:after="60"/>
        <w:ind w:left="-720" w:right="-365" w:firstLine="18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СРЕДНЯЯ ОБЩЕОБРАЗОВАТЕЛЬНАЯ ШКОЛА с. РЕПНО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0825</wp:posOffset>
                </wp:positionH>
                <wp:positionV relativeFrom="paragraph">
                  <wp:posOffset>7556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5.95pt" to="601.8pt,6.1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165</wp:posOffset>
                </wp:positionH>
                <wp:positionV relativeFrom="paragraph">
                  <wp:posOffset>122555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9.65pt" to="606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98725</wp:posOffset>
                </wp:positionV>
                <wp:extent cx="6549390" cy="1708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3"/>
                              <w:gridCol w:w="5361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токол №1 от   «30» 08.2024г</w:t>
                                  </w:r>
                                </w:p>
                              </w:tc>
                              <w:tc>
                                <w:tcPr>
                                  <w:tcW w:w="5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5895" cy="154178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5895" cy="1541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каз №_</w:t>
                                  </w:r>
                                  <w:r>
                                    <w:rPr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/>
                                    <w:t>__ от _</w:t>
                                  </w:r>
                                  <w:r>
                                    <w:rPr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/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34.5pt;mso-wrap-distance-left:9pt;mso-wrap-distance-right:9pt;mso-wrap-distance-top:0pt;mso-wrap-distance-bottom:0pt;margin-top:196.75pt;mso-position-vertical-relative:page;margin-left:1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3"/>
                        <w:gridCol w:w="5361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________________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Протокол №1 от   «30» 08.2024г</w:t>
                            </w:r>
                          </w:p>
                        </w:tc>
                        <w:tc>
                          <w:tcPr>
                            <w:tcW w:w="5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5895" cy="154178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89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каз №_</w:t>
                            </w:r>
                            <w:r>
                              <w:rPr>
                                <w:u w:val="single"/>
                              </w:rPr>
                              <w:t>360</w:t>
                            </w:r>
                            <w:r>
                              <w:rPr/>
                              <w:t>__ от _</w:t>
                            </w:r>
                            <w:r>
                              <w:rPr>
                                <w:u w:val="single"/>
                              </w:rPr>
                              <w:t>30.08.2024</w:t>
                            </w:r>
                            <w:r>
                              <w:rPr/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  <w:lang w:val="ru-RU"/>
        </w:rPr>
        <w:t>Занимательный русский язык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ля обучающихся 11 класса</w:t>
      </w:r>
    </w:p>
    <w:p>
      <w:pPr>
        <w:pStyle w:val="Normal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 xml:space="preserve">учитель: </w:t>
      </w:r>
      <w:r>
        <w:rPr>
          <w:b/>
          <w:sz w:val="36"/>
          <w:szCs w:val="32"/>
          <w:u w:val="single"/>
          <w:lang w:val="tt-RU"/>
        </w:rPr>
        <w:t>Кондрашова С.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  <w:u w:val="single"/>
          <w:lang w:val="tt-RU"/>
        </w:rPr>
      </w:pPr>
      <w:r>
        <w:rPr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-2025 учебный год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Рабочая программа составлена на основе Государственного стандарта среднего (полного) общего образования по русскому языку, контрольно-измерительных материалов к проведению ЕГЭ по русскому языку за курс средней школы. Курс имеет практическую направленность и служит дополнением к основному курсу русского языка в 11 класс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Рабочая программа кружка предназначена для подготовки учащихся к экзамену по русскому языку и составлена из расчета 2 часа в неделю (68 часов в год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color w:val="000000"/>
        </w:rPr>
        <w:t>И</w:t>
      </w:r>
      <w:r>
        <w:rPr>
          <w:color w:val="000000"/>
        </w:rPr>
        <w:t>спользуется в качестве обобщающего учебного курса по русскому языку для учащихся 11 класса при подготовке к единому государственному экзамену (далее – ЕГЭ). Содержание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>Цели курса</w:t>
      </w:r>
      <w:r>
        <w:rPr>
          <w:b/>
          <w:bCs/>
          <w:color w:val="000000"/>
        </w:rPr>
        <w:t>: </w:t>
      </w:r>
      <w:r>
        <w:rPr>
          <w:color w:val="000000"/>
        </w:rPr>
        <w:t>освоение учащимися 11 класса норм русского литературного языка, 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пользования нормированной устной и письменной речью в различных сферах дальнейшей (послешкольной) жизни. Главная цель курса – обеспечить поддержку освоения содержания учебного предмета «Русский язык» всеми выпускниками средней школы, сформировать умения и навыки выполнения тестовых и коммуникативных заданий на уровне, позволяющем и учителю, и (что самое важное) выпускникам прогнозировать </w:t>
      </w:r>
      <w:r>
        <w:rPr>
          <w:color w:val="000000"/>
          <w:u w:val="single"/>
        </w:rPr>
        <w:t xml:space="preserve">положительные результаты выполнения </w:t>
      </w:r>
      <w:r>
        <w:rPr>
          <w:color w:val="000000"/>
        </w:rPr>
        <w:t xml:space="preserve">экзаменационной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учетом способностей и языковой подготовки обучающихс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Задачи курс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зучение нормативных и методических документов Минобрнауки, материалов по организации и проведению ЕГЭ по русскому языку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языковой грамотности учащихся, формирование умения выполнять все виды языкового анализ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учение старшеклассников осознанному выбору правильных ответов при выполнении тестовых задани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лингвистической компетенции выпускников при выполнении части С экзаменационной работы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Курс обеспечивает к концу его изучения овладение следующими умениям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ценивать речь с точки зрения языковых норм 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блюдать в речевой практике основные синтаксические нормы русского литературного язык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декватно понимать информацию (основную и дополнительную, явную и скрытую) письменного сообщения (текста, микротекста)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имать и интерпретировать содержание исходного текст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здавать связное высказывание, выражая в нем собственное мнение по прочитанному тексту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ргументировать собственное мнение и последовательно излагать свои мысл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 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СОДЕРЖАНИЕ ПРОГРАММЫ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Введение. </w:t>
      </w:r>
      <w:r>
        <w:rPr>
          <w:color w:val="000000"/>
        </w:rPr>
        <w:t>Нормативные и методические документы по подготовке и проведению государственной (итоговой) аттестации в форме ЕГЭ по русскому языку. 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Языковые нормы</w:t>
      </w:r>
      <w:r>
        <w:rPr>
          <w:color w:val="000000"/>
        </w:rPr>
        <w:t>. Литературный язык. Нормированность речи. Типы норм . Словари русского языка. Словарь трудностей русского язык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Орфоэпическая норма</w:t>
      </w:r>
      <w:r>
        <w:rPr>
          <w:color w:val="000000"/>
        </w:rPr>
        <w:t>, основные правила орфоэпии. Акцентологическая норма (нормы ударения). Причины нарушения орфоэпических и акцентологических норм. Предупреждение ошибок на орфоэпическом уровн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Лексическая норма.</w:t>
      </w:r>
      <w:r>
        <w:rPr>
          <w:color w:val="000000"/>
        </w:rPr>
        <w:t> 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устаревшие и новые слова. Фразеологизмы. Речевые ошибки на лексическом уровне, их предупреждени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Грамматические нормы</w:t>
      </w:r>
      <w:r>
        <w:rPr>
          <w:color w:val="000000"/>
        </w:rPr>
        <w:t> (словообразовательная, морфологическая, синтаксическая нормы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Словообразовательная норма.</w:t>
      </w:r>
      <w:r>
        <w:rPr>
          <w:color w:val="000000"/>
        </w:rPr>
        <w:t> Способы словообразования. Ошибочное словообразование. Предупреждение ошибок при словообразовании и словообразовательном анализ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Морфологические нормы</w:t>
      </w:r>
      <w:r>
        <w:rPr>
          <w:color w:val="000000"/>
        </w:rPr>
        <w:t>.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Синтаксические нормы</w:t>
      </w:r>
      <w:r>
        <w:rPr>
          <w:color w:val="000000"/>
        </w:rPr>
        <w:t>. Словосочетание. Виды словосочетаний. Построение словосочетаний. Лексическая сочетаемость слов в словосочетаниях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Предложение. Порядок слов в предложении. Виды предложений.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 </w:t>
      </w:r>
      <w:r>
        <w:rPr>
          <w:b/>
          <w:bCs/>
          <w:color w:val="000000"/>
        </w:rPr>
        <w:t>Интонационная норма.</w:t>
      </w:r>
      <w:r>
        <w:rPr>
          <w:color w:val="000000"/>
        </w:rPr>
        <w:t> 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Типичные ошибки при нарушении синтаксических норм, их предупреждени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Нормы письменной речи: орфографические и пунктуационные норм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Орфографическая грамотность</w:t>
      </w:r>
      <w:r>
        <w:rPr>
          <w:color w:val="000000"/>
        </w:rPr>
        <w:t xml:space="preserve">. Использование алгоритмов при освоении орфографических правил. Трудные случаи русской орфографии: правописание </w:t>
      </w:r>
      <w:r>
        <w:rPr>
          <w:b/>
          <w:color w:val="000000"/>
        </w:rPr>
        <w:t>–н-</w:t>
      </w:r>
      <w:r>
        <w:rPr>
          <w:color w:val="000000"/>
        </w:rPr>
        <w:t xml:space="preserve"> и </w:t>
      </w:r>
      <w:r>
        <w:rPr>
          <w:b/>
          <w:color w:val="000000"/>
        </w:rPr>
        <w:t>–нн-</w:t>
      </w:r>
      <w:r>
        <w:rPr>
          <w:color w:val="000000"/>
        </w:rPr>
        <w:t xml:space="preserve">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</w:t>
      </w:r>
      <w:r>
        <w:rPr>
          <w:b/>
          <w:color w:val="000000"/>
        </w:rPr>
        <w:t>–н-/-нн</w:t>
      </w:r>
      <w:r>
        <w:rPr>
          <w:color w:val="000000"/>
        </w:rPr>
        <w:t xml:space="preserve">-); правописание </w:t>
      </w:r>
      <w:r>
        <w:rPr>
          <w:b/>
          <w:color w:val="000000"/>
        </w:rPr>
        <w:t>не</w:t>
      </w:r>
      <w:r>
        <w:rPr>
          <w:color w:val="000000"/>
        </w:rPr>
        <w:t xml:space="preserve"> и </w:t>
      </w:r>
      <w:r>
        <w:rPr>
          <w:b/>
          <w:color w:val="000000"/>
        </w:rPr>
        <w:t>ни</w:t>
      </w:r>
      <w:r>
        <w:rPr>
          <w:color w:val="000000"/>
        </w:rPr>
        <w:t>; слитное, дефисное и раздельное написание омонимичных слов и сочетаний слов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Пунктуационная грамотность.</w:t>
      </w:r>
      <w:r>
        <w:rPr>
          <w:color w:val="000000"/>
        </w:rPr>
        <w:t> Использование алгоритмов при освоении пунктуационных норм. Трудные случаи пунктуации. Пунктуация в простом предложении: знаки препинания в предложениях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в сложноподчинённом предложении;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Текст</w:t>
      </w:r>
      <w:r>
        <w:rPr>
          <w:color w:val="000000"/>
        </w:rPr>
        <w:t>: 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Функционально-смысловые типы речи</w:t>
      </w:r>
      <w:r>
        <w:rPr>
          <w:color w:val="000000"/>
        </w:rPr>
        <w:t>, их отличительные признаки. Предупреждение ошибок при определении типов реч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Функциональные стили</w:t>
      </w:r>
      <w:r>
        <w:rPr>
          <w:color w:val="000000"/>
        </w:rPr>
        <w:t>, их характеристика. Специфика отдельных стилей речи (произношение, словообразование, лексика и фразеология, морфология, синтаксис). Предупреждение ошибок при определении стиля текста, его фрагмент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Изобразительно-выразительные средства языка.</w:t>
      </w:r>
      <w:r>
        <w:rPr>
          <w:color w:val="000000"/>
        </w:rPr>
        <w:t> Выразительные средства лексики и фразеологии. Тропы, их характеристика. Стилистические фигур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Коммуникативная компетенция выпускника (сочинение)</w:t>
      </w:r>
      <w:r>
        <w:rPr>
          <w:color w:val="000000"/>
        </w:rPr>
        <w:t>. Умения, проверяемые на коммуникативном уровне выполнения экзаменационной работы. Исходные тексты, их характеристика. Информационная насыщенность текстов предыдущих лет. Жанровое многообразие сочинений. Требования к письменной работе выпускника. Композиция письменной экзаменационной работ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улировка проблем исходного текста. Виды проблем. Способы формулировки проблемы. Анализ текстов и проблем экзаменационных работ предыдущих лет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омментарий к сформулированной проблеме исходного текста. Способы комментария проблемы. Письменное оформление комментар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Авторская позиция. Отражение авторской позиции в тексте. Требования к формулировке позиции автора в письменной работе. Анализ оформления авторской позиции в письменных работах выпускников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Аргументация собственного мнения по проблеме. Формы аргументации. Правила использования аргументов. Источники аргументации. Анализ письменных работ выпускников с точки зрения правильности и убедительности приводимых аргументов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мысловая цельность, речевая связность и последовательность изложения. Логические ошибки, их характеристика и предупреждение. Абзацное членение, типичные ошибки в абзацном членении письменной работы, их предупрежд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очность и выразительность речи. Речевая культура. Требования к точности и выразительности речи. Грамматический строй речи. Речевые недочет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Фоновое оформление работы. Фактические ошибки, их предупреждени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Этическая норм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нализ и </w:t>
      </w:r>
      <w:r>
        <w:rPr>
          <w:color w:val="000000"/>
        </w:rPr>
        <w:t>редактирование образцов ученических сочинений. Редактирование собственных текстов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бобщающее повтор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ГЭ 2024 Русский язык:Типовые экзаменационные варианты: 36 вариантов/под ред. И.П. Цыбулько - М .:Издательство «Национальное образование», 2019. – 384с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ЕГЭ 2024 Русский язык:Типовые экзаменационные варианты: 36 вариантов/под ред. И.П. Цыбулько - М .:Издательство «Национальное образование», 2019. – 384с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нтенсивная подготовка к ЕГЭ по русскому языку (рабочая тетрадь для учащихся)/ О.В. Волкова, Я.В. Алексеев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Русский язык. Сочинение на ЕГЭ. Курс интенсивной подготовки: учебно-методическое пособие/ Н.А. Сенина, А.Г. Нарушевич. – Изд. 6-е, перераб. и доп. – Ростов н/Д: Легион, 2019. – 256 с. – (Готовимся к ЕГЭ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усский язык. Нормы речи. «Заговори, чтобы я тебя увидел»: учебное пособие для флрмирования языковой и коммуникативной компетенций/ Н.А. Сенина, Т.Н. Глянцева, Н.А. Гурдаева; под ред. Н.А. Сениной - Ростов н/Д: Легион, 2019. – 232 с. – (Готовимся к ЕГЭ)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Календарно - тематическое планирование работы кружк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Знай-ка. Русский язык» (</w:t>
      </w:r>
      <w:r>
        <w:rPr>
          <w:color w:val="000000"/>
        </w:rPr>
        <w:t>Подготовка к ЕГЭ</w:t>
      </w:r>
      <w:r>
        <w:rPr>
          <w:b/>
          <w:bCs/>
          <w:color w:val="000000"/>
        </w:rPr>
        <w:t>) (68 часов -2 часа в неделю 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15708" w:type="dxa"/>
        <w:jc w:val="left"/>
        <w:tblInd w:w="-1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2"/>
        <w:gridCol w:w="3261"/>
        <w:gridCol w:w="868"/>
        <w:gridCol w:w="5510"/>
        <w:gridCol w:w="5387"/>
      </w:tblGrid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содержа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ведение. Цели и задачи курса. Знакомство демоверсией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и содержание ЕГЭ по русскому языку, спецификация, бланки ответов, правила их заполнения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труктуру и содержание ЕГЭ по русскому языку, спецификацию, правила заполнения бланков ответов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риентироваться в тестовом задании, заполнять бланки ответов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фоэпия. Орфоэпические нормы. ЕГЭ 4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нденции постановки ударения в различных частях речи (в прилагательных, глаголах, причастиях, формах И.п., Р.п. мн. числа имен существительных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тенденции постановки ударения в различных частях речи (в прилагательных, глаголах, причастиях, формах И.п., Р.п. мн. числа имен существительных)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тавить ударение в наиболее часто встречающихся словах, работать с орфоэпическим словарем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ка. Лексические нормы. Слова – паронимы. ЕГЭ 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логия, лексика, характеристика русской лексики, лексическое значение слова, слова – синонимы, омонимы, антонимы, паронимы. Стилистически окрашенная лексика. Лексика ограниченной сферы употребления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пределения понятий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лексическое значение слова, находить в тексте синонимы, антонимы, паронимы, стилистически окрашенную лексику (разговорную, книжную), лексику ограниченной сферы употребления (диалектизмы, жаргонизмы, профессионализмы, просторечную лексику), работать с толковы словарем, словарями синонимов, антонимов, паронимов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сические выразительные средства. Тропы. ЕГЭ 2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е средства выразительности: аллегория, гипербола, литота, метафора, метонимия, олицетворение, синекдоха, сравнение, эпитет, фразеологизм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лексические средства выразительности: аллегория, гипербола, литота, метафора, метонимия, олицетворение, синекдоха, сравнение, эпитет, фразеологиз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тропы в тексте.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ческие средства выразительности. ЕГЭ 2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е средства выразительности: анафора, инверсия, синтаксический параллелизм, антитез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интаксические средства выразительност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синтаксические средства в тексте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 средства языка. ЕГЭ 2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е средства, синтаксические средства выразительност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лексические и синтаксические средства выразительност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синтаксические и лексические средства в тексте</w:t>
            </w:r>
          </w:p>
        </w:tc>
      </w:tr>
      <w:tr>
        <w:trPr>
          <w:trHeight w:val="67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рфология. Самостоятельные и служебные части речи. ЕГЭ 13, 14 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рфология как раздел науки о русском языке. Классификация частей речи, их морфологические признак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пределение частей речи, их морфологические признак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принадлежность слова к части реч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фологические нормы. Грамматические ошибки, связанные с их нарушением. ЕГЭ 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ные случаи образования форм слова: И.п, Р.п. мн. числа имен существительных, формы количественных числительных, степеней сравнения имен прилагательных, повелительного наклонения глаголов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рудные случаи образования форм слова: И.п, Р.п. мн. числа имен существительных, формы количественных числительных, степеней сравнения имен прилагательных, повелительного наклонения глаголов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ошибочное образование формы слова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ческие нормы. Грамматические ошибки, связанные с их нарушение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ГЭ 8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ные грамматические ошибки, связанные с нарушением синтаксических норм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распространенные грамматические ошибки, связанные с нарушением синтаксических нор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предложения с нарушением синтаксических нор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с. Предложение. Простое, осложненное, сложное предложение. Синонимия синтаксических конструкци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ГЭ 1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с как раздел науки о русском языке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. Виды предложений по цели высказывания, по интонации, по количеству ГО, по характеру основы, по наличию второстепенных членов, структурно необходимых элементов, по степени осложнения. Типы сложных предложений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виды предложений по цели высказывания, по интонации, по количеству ГО, по характеру основы, по наличию второстепенных членов, структурно необходимых элементов, по степени осложнения, типы сложных предложений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характеризовать предложение, находить предложения указанной характеристики в тексте, производить синонимическую замену СПП с придаточным определительным на простое предложение с причастным оборотом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таксические выразительные средства. Стилистические фигуры. ЕГЭ 2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е выразительные средства: парцелляция, параллелизм, инверсия, бессоюзие. Стилистические фигуры: анафора, эпифора, градация, антитеза, оксюморон, риторический вопрос, обращение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интаксические выразительные средства, стилистические фигуры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находить синтаксические выразительные средства, стилистические фигуры в текст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простом предложении, осложненном однородными членами, обособленными определениями, обстоятельствами, вводными словами. ЕГЭ 18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простом предложении, осложненном однородными членами, обособленными определениями, обстоятельствами, вводными словам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равила постановки знаков препинания в простом предложении, осложненном однородными членами, обособленными определениями, обстоятельствами, вводными словам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простом предложении, осложненном однородными членами, обособленными определениями, обстоятельствами, вводными словам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сложносочиненном предложении. ЕГЭ 19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сложносочиненном предложени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сложносочиненное предложение, правила постановки знаков препинания в не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сложносочиненном предложе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бессоюзном сложном предложении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БСП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бессоюзное предложение, правила постановки знаков препинания в не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бессоюзном сложном предложе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сложноподчиненном предложении. ЕГЭ 19, 2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сложноподчиненном предложени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сложноподчиненное предложение, правила постановки знаков препинания в не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сложноподчиненном предложени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уация. Знаки препинания в предложениях с разными видами связи. ЕГЭ 2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становки знаков препинания в предложениях с разными видами связ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равила постановки знаков препинания в предложениях с разными видами связ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условия постановки знаков препинания в предложениях с разными видами связ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стирование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й тестовых заданий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задания, применять знания при тестирова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. Выделение основной и дополнительной информации в тексте. Способы и средства связи предложений в тексте. ЕГЭ 1, 24-2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. Смысловой анализ текста. Текст. Основные способы и средства связи предложений в тексте: лексический повтор, местоимения, союзы, контекстные синонимы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что такое текст, основные способы и средства связи предложений в тексте: лексический повтор, местоимения, союзы, контекстные синонимы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делять основную информацию в тексте, определять средства связи предложений в текст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. Стили и типы речи. Задания ЕГЭ 23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. Стили речи: научный, публицистический, официально-деловой, художественный, разговорный. Типы речи: повествование, описание, рассуждение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тили речи: научный, публицистический, официально-деловой, художественный, разговорный; типы речи: повествование, описание, рассуждение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принадлежность текста к стилю и типу реч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ние 27. Композиция сочинения. Критерии оценивания задания 2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зиция сочинени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 проблема, комментарий к проблеме, позиция автора, собственное мнение, аргумент 1, аргумент 2, вывод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троить сочинение-рассуждение по стандартной трёхчастной схеме: вступление – основная часть – заключени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ы вступлений к сочинению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формы вступления. (Проблемный вопрос; общие сведения о проблеме, ссылка на авторитетное мнение по вопросу, близкому к обсуждаемой проблеме; создание определённого эмоционального настроя, описание чувств, мыслей, впечатлений, которые возникли после чтения текста; цитата из исходного текста; обращение к фактам биографии автора, его взглядам, убеждениям)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виды вступлений к сочинению и уметь использовать эти знания при написании сочинения- рассуждения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ка проблемы текста. Способы формулировки проблемы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проблем. Способы выявления проблемы. Типы проблем (философские, социальные, политические, нравственные, экологические, эстетические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его проблему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формулировать проблему текста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ментарий к сформулированной проблеме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е конструкции (клише) для комментирования проблемы. (Текстовый комментарий, концептуальный комментарий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б основных требованиях к сочинениям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комментировать сформулированную проблему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иция автор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ция автора. Способы выражения автор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увидеть в тексте сформулированную автором позицию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гументация собственного мнения по проблеме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ация собственной позици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ыражать и аргументировать свою собственную позицию и своё мнение в сочинени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свою собственную позицию и своё мнение в сочине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ы аргументации собственного мнения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ы: рациональные, иллюстративные, ссылки на авторитет. Типичные ошибки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ипы аргументов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аргументировать собственное мнение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ы аргумент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аргументов (рациональные, иллюстративные, ссылки на авторитет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свою собственную позицию и своё мнение в сочинени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авильно подбирать аргументы к проблеме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банка данных аргументо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аргументов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, как писать сочинение, раскрывая свою собственную позицию и своё мнение в сочинении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авильно подбирать аргументы к проблеме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ы заключений к сочинению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заключений к сочинению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и уметь составлять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 сочинению в разных вариантах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исание сочинения-рассужден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. Композиция сочинения-рассужде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труктуру сочинения-рассуждения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знания при выполнении заданий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(самоанализ) сочинения-рассужден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. Композиция сочинения-рассуждения. Критерии оценивания задания 25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критерии оценивания задания С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анализировать свою письменную работу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чевое оформление сочинения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чевое оформление сочинения. Типы ошибок (грамматические, речевые, логические, фактические)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ипы ошибок, уметь их исправлять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контрольного тестирования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й тестовых заданий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полнять задания, применять знания при тестировании.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задания 27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очинения-рассуждения.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оставлять текст сочинения, исходя из треб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xt">
    <w:name w:val="text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2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6:12:00Z</dcterms:created>
  <dc:creator>Данил</dc:creator>
  <dc:description/>
  <cp:keywords/>
  <dc:language>en-US</dc:language>
  <cp:lastModifiedBy>Karpovs</cp:lastModifiedBy>
  <cp:lastPrinted>2023-05-05T17:38:00Z</cp:lastPrinted>
  <dcterms:modified xsi:type="dcterms:W3CDTF">2024-10-03T20:03:00Z</dcterms:modified>
  <cp:revision>6</cp:revision>
  <dc:subject/>
  <dc:title/>
</cp:coreProperties>
</file>