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0"/>
        <w:ind w:left="-720" w:right="-365" w:firstLine="18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15pt" to="482.1pt,6.3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93645</wp:posOffset>
                </wp:positionV>
                <wp:extent cx="5621020" cy="1646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658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30» 08.2024г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49070" cy="154432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9070" cy="154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29.65pt;mso-wrap-distance-left:0pt;mso-wrap-distance-right:9pt;mso-wrap-distance-top:0pt;mso-wrap-distance-bottom:0pt;margin-top:19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658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«30» 08.2024г</w:t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9070" cy="154432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07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Style w:val="Text"/>
          <w:rFonts w:cs="Times New Roman" w:ascii="Times New Roman" w:hAnsi="Times New Roman"/>
        </w:rPr>
        <w:t>Занимательная математика</w:t>
      </w:r>
      <w:r>
        <w:rPr>
          <w:rFonts w:cs="Times New Roman" w:ascii="Times New Roman" w:hAnsi="Times New Roman"/>
          <w:b w:val="false"/>
          <w:bCs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>учитель: Хмырова И.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 программа «Занимательная математика» рассматривается в рамках реализации ФГОС ООО и направлена на общеинтеллектуальное развитие обучающихся. Рабочая программа внеурочной деятельности «Занимательная математика» составлена для обучающихся 9  кла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личительной особенностью данной программы является то, что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школьников с применением коллективных форм организации занятий и использованием современных средств обучения. 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, а следовательно, основательно подготовиться к государственной итоговой аттестации по математике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программы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 «Занимательная математика» учитывает возрастные особенности школь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> на основе коррекции базовых математических знаний учащихся совершенствовать математическую культуру и творческие способности учащихся,  воспитание у школьников настойчивости, инициативы, самостоятельности, подготовка к ГИ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аналитического и логического мышления, развитие памяти, кругозора, умение преодолевать трудности при решении более сложных задач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учащихся умения самостоятельно и творчески работать с учебной и научно-популярной литературой;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целостного представления о теме, ее значения в разделе математики, связи с другими темам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и углубление представлений учащихся о практическом значении математики в технике и практик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и углубление представлений учащихся о культурно-исторической ценности математик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чащихся чувства коллективизма и умения сочетать индивидуальную работу с коллективной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учащихся к ГИА по математике в 9 классе.</w:t>
      </w:r>
    </w:p>
    <w:p>
      <w:pPr>
        <w:pStyle w:val="Normal"/>
        <w:widowControl/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«Занимательная математика» реализуется в общеобразовательном учреждении в объеме 2 часа в неделю во внеурочное время в объеме 68 часа в год.</w:t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о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и программы является защита </w:t>
      </w:r>
      <w:r>
        <w:rPr>
          <w:rStyle w:val="14pt"/>
          <w:rFonts w:cs="Times New Roman" w:ascii="Times New Roman" w:hAnsi="Times New Roman"/>
          <w:sz w:val="24"/>
          <w:szCs w:val="24"/>
        </w:rPr>
        <w:t>творческих  проектов.</w:t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держание  курса внеурочной деятельнос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истемы счисления (2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торический очерк развития понятия чис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циональные числа и изме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позиционные и позиционные системы счисления. Десятичная и двоичная системы счисления. Перевод чисел из одной системы в другу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сятичные дроби. Исторический очерк. Действия с десятичными дроб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ыкновенные дроби. Исторический очерк. Действия с обыкновенными дроб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Алгебраические выражения (10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овые выражения и выражения с переменными. Преобразование алгебраических выражений с помощью формул сокращенного умножения. Исторический очер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робно-рациональные выражения. Тождественные преобразования дробно-рациональных выраж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ррациональные числа. Действия с иррациональными числами. Миф об иррациональных числах. Два замечательных иррациональных числа. Двойной радик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равнения и системы уравнений (12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понятия уравнения. Исторический очер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вносильность уравнений, их систем. Следствие из уравнения и системы уравн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методы решения рациональных уравнений: разложение на множители, введение новой переменн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дратные уравнения. Исторический очерк. Теорема Виета. Решение квадратных уравн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дратный трехчлен. Нахождение корней квадратного трехчлена. Разложение квадратного трехчлена на множит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приемы решения систем урав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лены. Деление многочлена на многочле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авнения степени &gt;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авнения с параметр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Неравенства и системы неравенств (10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понятия неравенства. Исторический очер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вносильность неравенств, их систем. Свойства неравен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неравенств. Метод интервалов – универсальный метод решения неравен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 оценки при решении неравен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ы неравенств, основные методы их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а с парамет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Функции и их графики (12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понятия функции. Исторический очер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графиков, чтение граф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функции, их графики. Функции в природе и техн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и функций, содержащих знак моду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лементарные приемы построения и преобразования графиков функ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фическое решение уравнений и их сис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фическое решение неравенств и их сис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роение графиков «кусочных» функ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Текстовые задачи (11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типы текстовых задач. Алгоритм моделирования практических ситуаций и исследования построенных моделей с использованием аппарата алгеб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на равномерное движ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на движение по ре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на рабо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на процен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на пропорциональные 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прогре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ифметические текстовые за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с геометрическими фигу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гические задачи. Занимательные за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стандартные методы решения задач (графические методы, перебор вариантов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Геометрия (8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 и их св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ания плоскости. Движения. Симметр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угольн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уголь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жность и кр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кторы на плоск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геометрическом месте точ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тоговое занятие. Защита творческих проектов (2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воения курса внеурочной деятель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69" w:firstLine="709"/>
        <w:jc w:val="both"/>
        <w:rPr>
          <w:rFonts w:ascii="Times New Roman" w:hAnsi="Times New Roman" w:eastAsia="NewtonSanPin;MS Gothic" w:cs="Times New Roman"/>
          <w:sz w:val="24"/>
          <w:szCs w:val="24"/>
        </w:rPr>
      </w:pPr>
      <w:r>
        <w:rPr>
          <w:rFonts w:eastAsia="NewtonSanPin;MS Gothic" w:cs="Times New Roman" w:ascii="Times New Roman" w:hAnsi="Times New Roman"/>
          <w:sz w:val="24"/>
          <w:szCs w:val="24"/>
        </w:rPr>
        <w:t xml:space="preserve">Программа предполагает достижение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eastAsia="NewtonSanPin;MS Gothic" w:cs="Times New Roman" w:ascii="Times New Roman" w:hAnsi="Times New Roman"/>
          <w:sz w:val="24"/>
          <w:szCs w:val="24"/>
        </w:rPr>
        <w:t xml:space="preserve"> следующих личностных, метапредметных и предметных результатов.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ом 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; культуры речи, способности к умственному эксперименту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способность принимать самостоятельные реше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эмоциональному восприятию математических объектов, рассуждений, решений задач, рассматриваемых проблем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строить речевые конструкции (устные и письмен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widowControl/>
        <w:autoSpaceDE w:val="true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ом 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 учебным математическим текст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роводить несложные доказательные рассужд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действовать в соответствии с предложенным алгоритм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рименения приёмов самоконтроля при решении учебных задач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идеть математическую задачу в несложных практических ситуациях;</w:t>
      </w:r>
    </w:p>
    <w:p>
      <w:pPr>
        <w:pStyle w:val="Normal"/>
        <w:widowControl/>
        <w:autoSpaceDE w:val="true"/>
        <w:ind w:left="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ом </w:t>
      </w:r>
      <w:r>
        <w:rPr>
          <w:rFonts w:cs="Times New Roman" w:ascii="Times New Roman" w:hAnsi="Times New Roman"/>
          <w:sz w:val="24"/>
          <w:szCs w:val="24"/>
        </w:rPr>
        <w:t>направлени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и умениями, необходимыми для изучения математики и смежных дисциплин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базовым понятийным аппаратом по основным разделам содерж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решать текстовые задачи арифметическим способом, используя различные стратегии и способы рассуждения; решение основных типов уравнений, неравенств, систем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пользование информации, представленной в форме таблицы, графиками.</w:t>
      </w:r>
    </w:p>
    <w:p>
      <w:pPr>
        <w:pStyle w:val="Normal"/>
        <w:ind w:right="-569" w:firstLine="709"/>
        <w:jc w:val="both"/>
        <w:rPr>
          <w:rFonts w:ascii="Times New Roman" w:hAnsi="Times New Roman" w:eastAsia="NewtonSanPin;MS Gothic" w:cs="Times New Roman"/>
          <w:sz w:val="24"/>
          <w:szCs w:val="24"/>
        </w:rPr>
      </w:pPr>
      <w:r>
        <w:rPr>
          <w:rFonts w:eastAsia="NewtonSanPin;MS Gothic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NewtonSanPin;MS Gothic" w:cs="Times New Roman"/>
          <w:color w:val="000000"/>
          <w:sz w:val="24"/>
          <w:szCs w:val="24"/>
        </w:rPr>
      </w:pPr>
      <w:r>
        <w:rPr>
          <w:rFonts w:eastAsia="NewtonSanPin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ы  организации внеурочной деятельно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ладающие формы занятий – групповая и индивидуальна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зан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кум по решению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задач повышенной слож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онтальная и индивидуальная рабо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рабоче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«</w:t>
      </w:r>
      <w:r>
        <w:rPr>
          <w:rStyle w:val="Text"/>
          <w:rFonts w:cs="Times New Roman" w:ascii="Times New Roman" w:hAnsi="Times New Roman"/>
          <w:b/>
          <w:sz w:val="22"/>
          <w:szCs w:val="22"/>
          <w:u w:val="single"/>
        </w:rPr>
        <w:t>Занимательная математика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кружок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9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часов: в неделю _____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___ч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663"/>
        <w:gridCol w:w="1614"/>
        <w:gridCol w:w="1354"/>
      </w:tblGrid>
      <w:tr>
        <w:trPr>
          <w:trHeight w:val="15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лендарные  сроки</w:t>
            </w:r>
          </w:p>
        </w:tc>
      </w:tr>
      <w:tr>
        <w:trPr>
          <w:trHeight w:val="15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</w:tr>
      <w:tr>
        <w:trPr>
          <w:trHeight w:val="45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счисле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очерк развития понятия числа. Непозиционные и позиционные системы счисл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и обыкновенные дроби. Действия с ним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 и выражения с переменны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алгебраических выражений с помощью формул сокращенного умножения. Исторический очерк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алгебраических выражений с помощью формул сокращенного умножения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о-рациональные выраж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дробно-рациональных выраж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дробно-рациональных выраж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. Действия с иррациональными числам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 об иррациональных числа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замечательных иррациональных числ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й радика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системы уравнений (12 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уравнения. Исторический очерк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, их систе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ие из уравнения и системы уравн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решения рациональных уравнений: разложение на множители, введение новой переменно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Исторический очерк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Решение квадратных уравн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. Нахождение корней квадратного трехчлен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квадратного трехчлена на множител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ешения систем уравн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 Деление многочлена на многочле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тепени &gt; 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параметр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и системы неравенств (10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неравенства. Исторический очерк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неравенств, их систе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неравенст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 – универсальный метод решения неравенст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 – универсальный метод решения неравенст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ценки при решении неравенст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, основные методы их реш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параметр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и их графики (12 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функции. Исторический очер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графиков, чтение график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графиков, чтение графико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, их график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в природе и техник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функций, содержащих знак моду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иемы построения и преобразования графиков фун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их систе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неравенств и их систе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неравенств и их систе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«кусочных» функц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«кусочных» функц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е задачи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текстовых задач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моделирования практических ситуаций и исследования построенных моделей с использованием аппарата алгебры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вномерное движен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рек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порциональные отнош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гресс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текстовые задач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геометрическими фигурам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методы решения задач (графические методы, перебор вариантов)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я (8 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их свойств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плоскости. Движения. Симметр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на плоскост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еометрическом месте точе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еометрическом месте точе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. Защита творческих проектов (2 ч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их проект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их проект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арычев Ю. Н. Алгебра: Дополнительные главы к школьному учебнику. 9 класс. Учебное пособие для учащихся школ и классов с углубленным изучением математики. М.: Просвещение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циклопедия для детей. Т.11. Математика / гл.ред. М.Д.Аксенова. – М.: Аванта+, . – 688 с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касов О.Ю. Математика. Справочник / О.Ю.Черкасов, А.Г.Якушев. -М.: АСТ-ПРЕСС ШКОЛА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версии экзаменационной работы по математике в 2025 г– М.: Федеральная служба по надзору в сфере образования и наук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: Алгебра. 7-9 кл. / сост. Т.А.Бурмистрова. – М.: Просвещение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ова В. И. Деятельностный подход в обучении математике в условиях предпрофильной подготовки и профильного обучения. Учебно-методическое пособие. Киров. 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ецкая В. Н., Сагателова Л. С. Математика. 8-9 классы: сборник элективных курсов. Волгоград: Учитель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ешению задач как средство развития учащихся: Из опыта работы: Методическое пособие для учителя.- Киров: Изд-во ИУУ, 1999 – 100 с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А-2025. Математика: типовые экзаменационные варианты: 30 вариантов / Под ред. И.В. Ященко. — М.: Издательство «Национальное образование»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Математика в шко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ipi.ru/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yschool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esh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iimag.narod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mekalka.pp.ru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su/load/18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учащихся кружка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Занимательная математ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Хмырова И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1) понедельник,  13.50-14.3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</w:t>
      </w:r>
    </w:p>
    <w:tbl>
      <w:tblPr>
        <w:tblW w:w="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430"/>
      </w:tblGrid>
      <w:tr>
        <w:trPr>
          <w:trHeight w:val="27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>
          <w:trHeight w:val="5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2) вторник, 14.35-15.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/>
        <w:t xml:space="preserve">     </w:t>
      </w:r>
    </w:p>
    <w:tbl>
      <w:tblPr>
        <w:tblW w:w="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430"/>
      </w:tblGrid>
      <w:tr>
        <w:trPr>
          <w:trHeight w:val="27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>
          <w:trHeight w:val="5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Times New Roman"/>
      <w:color w:val="243F60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Стиль 14 pt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rFonts w:ascii="Times New Roman" w:hAnsi="Times New Roman" w:eastAsia="Calibr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fipi.ru/" TargetMode="External"/><Relationship Id="rId5" Type="http://schemas.openxmlformats.org/officeDocument/2006/relationships/hyperlink" Target="https://myschool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ziimag.narod.ru/" TargetMode="External"/><Relationship Id="rId10" Type="http://schemas.openxmlformats.org/officeDocument/2006/relationships/hyperlink" Target="http://smekalka.pp.ru/" TargetMode="External"/><Relationship Id="rId11" Type="http://schemas.openxmlformats.org/officeDocument/2006/relationships/hyperlink" Target="http://pedsovet.su/load/1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8:00Z</dcterms:created>
  <dc:creator>Zver</dc:creator>
  <dc:description/>
  <cp:keywords/>
  <dc:language>en-US</dc:language>
  <cp:lastModifiedBy>Karpovs</cp:lastModifiedBy>
  <cp:lastPrinted>2009-09-21T07:11:00Z</cp:lastPrinted>
  <dcterms:modified xsi:type="dcterms:W3CDTF">2024-10-03T20:02:00Z</dcterms:modified>
  <cp:revision>3</cp:revision>
  <dc:subject/>
  <dc:title>Муниципальное общеобразовательное  учреждение</dc:title>
</cp:coreProperties>
</file>