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360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‌</w:t>
      </w:r>
      <w:bookmarkStart w:id="0" w:name="aedd4985-c29e-494d-8ad1-4bd90a83a26c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Министерство образования Саратовской области</w:t>
      </w:r>
      <w:bookmarkEnd w:id="0"/>
      <w:r>
        <w:rPr>
          <w:rFonts w:cs="Times New Roman" w:ascii="Times New Roman" w:hAnsi="Times New Roman"/>
          <w:sz w:val="24"/>
          <w:szCs w:val="24"/>
        </w:rPr>
        <w:br/>
      </w:r>
      <w:bookmarkStart w:id="1" w:name="aedd4985-c29e-494d-8ad1-4bd90a83a26c1"/>
      <w:bookmarkEnd w:id="1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‌‌ </w:t>
      </w:r>
      <w:bookmarkStart w:id="2" w:name="5bdd78a7-6eff-44c5-be48-12eb425418d7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Комитет по образованию администрации </w:t>
      </w:r>
    </w:p>
    <w:p>
      <w:pPr>
        <w:pStyle w:val="Normal"/>
        <w:spacing w:lineRule="auto" w:line="360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Балашовского муниципального района</w:t>
      </w:r>
      <w:bookmarkEnd w:id="2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​</w:t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МОУ СОШ с. Репное Балашовского района</w:t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972"/>
        <w:gridCol w:w="2663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водитель ШМО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______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драшова С.А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1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30. 08. 2024 г.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. директора по УВР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______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рекова А.И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1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30. 08  2024 г.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______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бзева С.А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360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30. 08. 2024 г.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‌</w:t>
      </w:r>
    </w:p>
    <w:p>
      <w:pPr>
        <w:pStyle w:val="Normal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(ID 769562)</w:t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учебного предмета «Родная (русская) литература»</w:t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для обучающихся  8аб классов</w:t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/>
      </w:pPr>
      <w:r>
        <w:rPr/>
      </w:r>
    </w:p>
    <w:p>
      <w:pPr>
        <w:pStyle w:val="NoSpacing"/>
        <w:jc w:val="left"/>
        <w:rPr/>
      </w:pPr>
      <w:r>
        <w:rPr/>
      </w:r>
    </w:p>
    <w:p>
      <w:pPr>
        <w:pStyle w:val="NoSpacing"/>
        <w:jc w:val="left"/>
        <w:rPr/>
      </w:pPr>
      <w:r>
        <w:rPr/>
      </w:r>
    </w:p>
    <w:p>
      <w:pPr>
        <w:pStyle w:val="NoSpacing"/>
        <w:jc w:val="left"/>
        <w:rPr/>
      </w:pPr>
      <w:r>
        <w:rPr/>
      </w:r>
    </w:p>
    <w:p>
      <w:pPr>
        <w:pStyle w:val="NoSpacing"/>
        <w:jc w:val="left"/>
        <w:rPr/>
      </w:pPr>
      <w:r>
        <w:rPr/>
      </w:r>
    </w:p>
    <w:p>
      <w:pPr>
        <w:pStyle w:val="NoSpacing"/>
        <w:jc w:val="left"/>
        <w:rPr/>
      </w:pPr>
      <w:r>
        <w:rPr/>
      </w:r>
    </w:p>
    <w:p>
      <w:pPr>
        <w:pStyle w:val="NoSpacing"/>
        <w:jc w:val="left"/>
        <w:rPr/>
      </w:pPr>
      <w:r>
        <w:rPr/>
      </w:r>
    </w:p>
    <w:p>
      <w:pPr>
        <w:pStyle w:val="NoSpacing"/>
        <w:jc w:val="left"/>
        <w:rPr/>
      </w:pPr>
      <w:r>
        <w:rPr/>
      </w:r>
    </w:p>
    <w:p>
      <w:pPr>
        <w:pStyle w:val="NoSpacing"/>
        <w:jc w:val="left"/>
        <w:rPr/>
      </w:pPr>
      <w:r>
        <w:rPr/>
      </w:r>
    </w:p>
    <w:p>
      <w:pPr>
        <w:pStyle w:val="NoSpacing"/>
        <w:jc w:val="left"/>
        <w:rPr/>
      </w:pPr>
      <w:r>
        <w:rPr/>
      </w:r>
    </w:p>
    <w:p>
      <w:pPr>
        <w:pStyle w:val="NoSpacing"/>
        <w:jc w:val="center"/>
        <w:rPr/>
      </w:pPr>
      <w:bookmarkStart w:id="3" w:name="4afdeebf-75fd-4414-ae94-ed25ad6ca259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 w:eastAsia="ru-RU"/>
        </w:rPr>
        <w:t xml:space="preserve">с.Репное </w:t>
      </w:r>
      <w:bookmarkEnd w:id="3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 w:eastAsia="ru-RU"/>
        </w:rPr>
        <w:t xml:space="preserve">‌ </w:t>
      </w:r>
      <w:bookmarkStart w:id="4" w:name="09ae5d1a-7fa5-48c7-ad03-4854c3714f92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 w:eastAsia="ru-RU"/>
        </w:rPr>
        <w:t>202</w:t>
      </w:r>
      <w:bookmarkEnd w:id="4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 w:eastAsia="ru-RU"/>
        </w:rPr>
        <w:t>4 г.</w:t>
      </w:r>
    </w:p>
    <w:p>
      <w:pPr>
        <w:pStyle w:val="NoSpacing"/>
        <w:jc w:val="left"/>
        <w:rPr/>
      </w:pPr>
      <w:r>
        <w:rPr/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>Пояснительная записка .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Рабочая программа учебного предмета «Родная литература» разработана для обучения учащихся 8 класса в соответствии с: 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Федеральным государственным образовательным стандартом основного общего образования, утвержденного приказом Министерства образования и науки Российской Федерации от 17 декабря 2010 г. № 1897 (ред. от 31.12.2015); 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Приказом от 23.12.2014 № 1644 МО и Н РФ «О внесении изменений в приказ Министерства образования и науки Российской федерации от 17 декабря 2010 г.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1897 «Об утверждении федерального государственного образовательного стандарта основного общего образования»; 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требованиями Федерального закона от 29 декабря 2012 г. № 273-ФЗ «Об образовании в Российской Федерации», с учетом: «Концепции преподавания русского языка и литературы», утвержденной распоряжением Правительства Российской Федерации от 09.04.2016 г. № 637;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«Концепции программы поддержки детского и юношеского чтения в Российской Федерации», утвержденной Правительством Российской Федерации от 03.06.2017 № 1155; перечня «100 книг по истории, культуре и литературе народов Российской Федерации, рекомендуемых школьникам к самостоятельному прочтению» (письмо Министерства образования и науки Российской Федерации от 16.01.2013 г. № НТ- 41/08). 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Данная программа конкретизирует содержание Стандарта, даёт распределение учеб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Изучение предметной области "Родной язык и родная литература" должно обеспечить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1.  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2.  Приобщение к литературному наследию своего народа;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3.  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4.Обогащение активного и потенциального словарного запаса, развитие у обучающихся культуры владения родным языком во всей полноте его 11 функциональных возможностей в соответствии с нормами устной и письменной речи, правилами речевого этикета;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5.  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         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>Объект изучения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в учебном процессе − литературное произведение в его жанрово-родовой и историко-культурной специфике. Постижение произведения происходит в процессе системной деятельности школьников как организуемой педагогом, так и самостоятельной, направленной на освоение навыков культуры чтения (вслух, про себя, по ролям; чтения аналитического, выборочного, комментированного, сопоставительного и др.) и базовых навыков творческого и академического письма, последовательно формирующихся на уроках родной литературы. В процессе обучения в основной школе эти задачи решаются постепенно, последовательно и постоянно; их решение продолжается и в старшей школе; на всех этапах обучения создаются условия для осознания обучающимися непрерывности процесса литературного образования и необходимости его продолжения и за пределами школы. 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Как часть образовательной области «Родной язык и родная литература»» учебный предмет «Родная литература (русская)» тесно связан с учебным предметом «Родной язык (русский)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Spacing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Место учебного курса «Родная литература» 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Учебный предмет «Родная литература (русская)» как часть образовательной области «Родной язык и литература» тесно связан с предметом «Родной язык (русский)». Программа учебного предмета «Родная литература» в 8 классе рассчитана на 17 часов в год.          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>Планируемые результаты освоения учебного предмета.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>Личностные результаты: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12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•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•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• 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исследовательской, творческой и других видов деятельности; • 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. Метапредметные результаты.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умение оценивать правильность выполнения учебной задачи, собственные возможности её решения;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умение создавать, применять и преобразовывать знаки и символы, модели и схемы для решения учебных и познавательных задач; •смысловое чтение;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; развитие мотивации к овладению культурой активного использования словарей и других поисковых систем;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формирование и развитие компетентности в области использования информационнокоммуникационных технологий. 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Метапредметные результаты.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умение оценивать правильность выполнения учебной задачи, собственные возможности её решения; •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умение создавать, применять и преобразовывать знаки и символы, модели и схемы для решения учебных и познавательных задач; •смысловое чтение; •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; развитие мотивации к овладению культурой активного использования словарей и других поисковых систем;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формирование и развитие компетентности в области использования информационнокоммуникационных технологий 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Предметные результаты: 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1) осознание значимости чтения и изучения родной литературы для своего дальнейшего развития; формирование потребности в систематическом 14 чтении как средстве познания мира и себя в этом мире, гармонизации отношений человека и общества, многоаспектного диалог 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2) понимание родной литературы как одной из основных национальнокультурных ценностей народа, как особого способа познания жизни;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3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4)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5)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6)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»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Содержание учебного материала. 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Устное народное творчество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.(1 ч) 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       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>Исторические песни,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лирические песни, календарно-обрядовая поэзия 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       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>Древнерусская литература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(2ч) "Повесть о разорении Рязани Батыем"."Повесть о Петре и Февронии Муромских"-гимн супружеской любви и преданности.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>Литература 18 века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(1ч) Д.И.Фонвизин. Социально-нравственная проблематика пьесы "Бригадир". Истоки духовных пороков общества, утверждение автором.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>Литература 19 века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.(4ч) Ф.И. Тютчев. Красота русской земли в лирике поэта. "Как сладко дремлет сад темно-зеленый!...","Природа-сфинкс. И тем она верней..." И.С.Тургенев. "Вешние воды". Тема первой любви, духовной зрелости, превратностей судьбы. Н.С.Лесков. Рассказ "Тупейный художник"-протест против социальной несправедливости, гимн верной и преданной любви А.П.Чехов. Тема духовного поражения в рассказе "Анна на шее". Губительность торжества материального над духовным. 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Литература 20 века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(5ч.) И.А. Бунин. Красота человеческой души в рассказе "Сверчок". К.Г.Паустовский. Повесть "Золотая роза". Публицистика. Д.С.Лихачев. Обзор книги "Письма о добром и прекрасном. В.М. Песков - писатель, журналист, фотокорреспондент. Образ России в очерке "Помнить о Родине". Ю.П.Герман. Очерк жизни и творчества. Обзор произведений "Россия молодая", "Дорогой мой человек", "Дело, которому ты служишь" Литература  Поволжья.(4ч) Жанровые особенности произведения, проблематика, сложность и многогранность авторской оценки. К.Д. Воробьев. Уроки доброты и милосердия в рассказе "У кого поселяются аисты". К.Д.Воробьев. Испытание человека пленом на войне, мужество и стойкость, вера в свои силы в рассказе "Седой тополь". К.Д.Воробьев . "Немец в валенках". Гуманизм как главный закон сохранения жизни на земле. 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>Тематическое планирование учебного предмета</w:t>
      </w:r>
    </w:p>
    <w:p>
      <w:pPr>
        <w:pStyle w:val="NoSpacing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«Родная литература (русская)» (17 часов) </w:t>
      </w:r>
    </w:p>
    <w:tbl>
      <w:tblPr>
        <w:tblW w:w="839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"/>
        <w:gridCol w:w="6088"/>
        <w:gridCol w:w="181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eastAsia="Calibri" w:cs="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36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Название раздел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 xml:space="preserve">Количество часов на изучение темы 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eastAsia="Calibri" w:cs="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36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Устное народное творчеств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eastAsia="Calibri" w:cs="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ч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eastAsia="Calibri" w:cs="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36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Древнерусская литератур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eastAsia="Calibri" w:cs="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ч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eastAsia="Calibri" w:cs="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</w:t>
            </w:r>
          </w:p>
        </w:tc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36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Литература 18 века 1ч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eastAsia="Calibri" w:cs="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ч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eastAsia="Calibri" w:cs="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</w:t>
            </w:r>
          </w:p>
        </w:tc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36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Литература 19 век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eastAsia="Calibri" w:cs="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ч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eastAsia="Calibri" w:cs="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</w:t>
            </w:r>
          </w:p>
        </w:tc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36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 xml:space="preserve">Литература 20 века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eastAsia="Calibri" w:cs="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ч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eastAsia="Calibri" w:cs="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</w:t>
            </w:r>
          </w:p>
        </w:tc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36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Литература народов Росси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eastAsia="Calibri" w:cs="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ч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eastAsia="Calibri" w:cs="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360"/>
              <w:jc w:val="left"/>
              <w:rPr>
                <w:rFonts w:ascii="Liberation Serif;Times New Roman" w:hAnsi="Liberation Serif;Times New Roman" w:eastAsia="Calibri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Всего: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eastAsia="Calibri" w:cs="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ч.</w:t>
            </w:r>
          </w:p>
        </w:tc>
      </w:tr>
    </w:tbl>
    <w:p>
      <w:pPr>
        <w:pStyle w:val="NoSpacing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>Описание учебно-методического и материально-технического обеспечения образовательного процесса .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Методическая литература для учителя 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1. Беляева Н.В. Уроки изучения лирики в школе: Теория и практика дифференцированного подхода к учащимся: Книга для учителя литературы / Н.В. Беляева. - М.: Вербум - М., 2011. 2. Демиденко Е.Л. Новые контрольные и проверочные работы по литературе. 5-9 классы. - М.: Дрофа, 2013.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3. Егорова Н. В., Поурочные разработки. М.: Просвещение, 2011.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4. Золотарева И.В., Егорова Н.В. Универсальные поурочные разработки по литературе. 5 класс. - Изд. 3-е, исправл. и дополн. - М: ВАКО, 2012.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5. Калганова Т.А. Литература: Сборник упражнений: 8 класс. - М.: Просвещение, 2012. 6. Колокольцев Е.Н.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Интернет-ресурсы Библиотеки: 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1. http://www.bibliogid.ru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2. http://www.bibliotekar.ru Электронная библиотека нехудожественной литературы по русской и мировой истории, искусству, культуре, прикладным наукам. Книги, периодика, графика, справочная и техническая литература для учащихся средних и высших учебных заведений. Статьи и книги по литературе, истории, мифологии, религии, искусству, прикладным наукам, художественные галереи и коллекции.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3. http://www.drevne.ru Образовательный портал «Древнерусская литература».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4. http://www.gramma.ru</w:t>
      </w:r>
    </w:p>
    <w:p>
      <w:pPr>
        <w:pStyle w:val="NoSpac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>5. http://www.gumer.info Библиотека Гумер-гуманитарные науки (например, литературоведение).</w:t>
      </w:r>
    </w:p>
    <w:p>
      <w:pPr>
        <w:pStyle w:val="NoSpacing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 w:eastAsia="ru-RU"/>
        </w:rPr>
        <w:t xml:space="preserve">6. http://www.encyclopedia.ru Каталог электронных энциклопедий (ссылки) по разным направлениям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US" w:eastAsia="en-US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42:50Z</dcterms:created>
  <dc:creator/>
  <dc:description/>
  <dc:language>en-US</dc:language>
  <cp:lastModifiedBy/>
  <dcterms:modified xsi:type="dcterms:W3CDTF">2024-08-29T14:07:07Z</dcterms:modified>
  <cp:revision>1</cp:revision>
  <dc:subject/>
  <dc:title/>
</cp:coreProperties>
</file>